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– Unit II Syllabus – Chapters 6-10 - Topics 5-7</w:t>
      </w:r>
    </w:p>
    <w:p>
      <w:pPr>
        <w:pStyle w:val="Normal"/>
        <w:rPr/>
      </w:pPr>
      <w:r>
        <w:rPr/>
        <w:t>Major Topics: The Early American Republic, The Constitution, Economic, Social, &amp; Political Developments in America – 1780s to 1850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October 7 – Lunch Block</w:t>
      </w:r>
    </w:p>
    <w:p>
      <w:pPr>
        <w:pStyle w:val="Normal"/>
        <w:rPr/>
      </w:pPr>
      <w:r>
        <w:rPr>
          <w:u w:val="single"/>
        </w:rPr>
        <w:t>HW Due:</w:t>
      </w:r>
      <w:r>
        <w:rPr/>
        <w:t xml:space="preserve"> Start of C6: 2-col notes p.159, Read p.160-172</w:t>
      </w:r>
    </w:p>
    <w:p>
      <w:pPr>
        <w:pStyle w:val="Normal"/>
        <w:rPr/>
      </w:pPr>
      <w:r>
        <w:rPr>
          <w:u w:val="single"/>
        </w:rPr>
        <w:t>CW</w:t>
      </w:r>
      <w:r>
        <w:rPr/>
        <w:t>: Review HW, Charts: Feds v AntiFeds &amp; Feds v Republican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W, Read p.172-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8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Intro DBQ w/ guide, Begin C6 Q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6 Qs 1-7, Read &amp; mark up DBQ Q &amp; D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October 12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Review C6 Qs &amp; DBQ mark ups, create a thesis statement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181, Read p.182-200 (stop at Doubling the National Dom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October 14</w:t>
      </w:r>
    </w:p>
    <w:p>
      <w:pPr>
        <w:pStyle w:val="Normal"/>
        <w:rPr/>
      </w:pPr>
      <w:r>
        <w:rPr>
          <w:u w:val="single"/>
        </w:rPr>
        <w:t>CW</w:t>
      </w:r>
      <w:r>
        <w:rPr/>
        <w:t>: Discuss HW, Essay writing work – what is a thesis statement, topic sentence, etc…outline DBQ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00-2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 October 15</w:t>
      </w:r>
      <w:r>
        <w:rPr>
          <w:u w:val="single"/>
          <w:vertAlign w:val="superscript"/>
        </w:rPr>
        <w:t xml:space="preserve">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arbury v Madison, Start Lists – new page for Lists, edit navigation, subpage for each lis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ontinue Listing work, Answer C7 Qs 1-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 October 18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- LATE ENTRY, 7, 1, 2, 3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Notebooks, Topic Outline thesis statemen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reate chart comparing the 1790s to the 1</w:t>
      </w:r>
      <w:r>
        <w:rPr>
          <w:vertAlign w:val="superscript"/>
        </w:rPr>
        <w:t>st</w:t>
      </w:r>
      <w:r>
        <w:rPr/>
        <w:t xml:space="preserve"> decade of the 19</w:t>
      </w:r>
      <w:r>
        <w:rPr>
          <w:vertAlign w:val="superscript"/>
        </w:rPr>
        <w:t>th</w:t>
      </w:r>
      <w:r>
        <w:rPr/>
        <w:t xml:space="preserve"> century (1800-1809) – what, specifically, will you compare??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 October 19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C7 notes &amp; Qs, Glog on TJ’s presidency: details, significance, evaluations: election, changes, LA Purch, Lewis &amp; Clark, etc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Glo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Wednesday October 20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 xml:space="preserve">– Lunch Block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MC Qs for Cs 6&amp;7, US Constitution discussion/notes, Begin US Constitution project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215, Read p.216-224 (stop at Sectionalism and Nationalis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 October 21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onstitution project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24-23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 October 22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onstitution project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projects, Answer C8 Qs 1-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 October 26</w:t>
      </w:r>
      <w:r>
        <w:rPr>
          <w:u w:val="single"/>
          <w:vertAlign w:val="superscript"/>
        </w:rPr>
        <w:t xml:space="preserve">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8 MC Qs, Review C8 Qs, Themes &amp; Lists work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233, Read p.234-242 (stop a The Removal of the Indians), WHD p.236-7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 October 27</w:t>
      </w:r>
      <w:r>
        <w:rPr>
          <w:u w:val="single"/>
          <w:vertAlign w:val="superscript"/>
        </w:rPr>
        <w:t xml:space="preserve">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: thesis statements, use of evidence, analysis, documents, grammar, intros &amp; conclusions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42-249, C9 Qs1&amp;2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 October 28</w:t>
      </w:r>
      <w:r>
        <w:rPr>
          <w:u w:val="single"/>
          <w:vertAlign w:val="superscript"/>
        </w:rPr>
        <w:t xml:space="preserve">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Indian Removal and Native American policy throughout American history – key legislation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49-256, C9 Qs 3-6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riday October 29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 xml:space="preserve">- Lunch Block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C9 Qs, Study of Capitalism – definition, elements of the economy, Capitalism:A Love Story, economics in the Constitution?, pros and cons of capitalism, connect to Hamilton’s plans, Bank of the U.S. – Hamilton, Jackson, Tariffs, Panics of 1819, 1837, 1893, 1907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  <w:r>
        <w:rPr/>
        <w:t xml:space="preserve"> 2-col notes p.259, Read p.260-279 (stop at Patterns of Industrial Societ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 November 2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– 45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  <w:r>
        <w:rPr/>
        <w:t xml:space="preserve"> Finish Capitalism work - opinions, Notebooks, Lis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279-29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 November 3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Begin C10 Qs 1-6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10 Qs 1-6, C9&amp;10 MC Qs, Study for C6-10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 November 5</w:t>
      </w:r>
      <w:r>
        <w:rPr>
          <w:u w:val="single"/>
          <w:vertAlign w:val="superscript"/>
        </w:rPr>
        <w:t xml:space="preserve"> 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Unit II Test – Cs 6-10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293, Read p.294-303 (stop at Slavery: The “Peculiar Institution”)</w:t>
      </w:r>
      <w:r>
        <w:rPr>
          <w:u w:val="single"/>
        </w:rPr>
        <w:t xml:space="preserve"> </w:t>
      </w:r>
    </w:p>
    <w:sectPr>
      <w:type w:val="nextPage"/>
      <w:pgSz w:w="12240" w:h="15840"/>
      <w:pgMar w:left="126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2:00:00Z</dcterms:created>
  <dc:creator>Malden Public Schools</dc:creator>
  <dc:description/>
  <cp:keywords/>
  <dc:language>en-US</dc:language>
  <cp:lastModifiedBy>Malden Public Schools</cp:lastModifiedBy>
  <cp:lastPrinted>2010-09-30T09:03:00Z</cp:lastPrinted>
  <dcterms:modified xsi:type="dcterms:W3CDTF">2010-10-25T17:52:00Z</dcterms:modified>
  <cp:revision>40</cp:revision>
  <dc:subject/>
  <dc:title>Period 1</dc:title>
</cp:coreProperties>
</file>